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156959241"/>
            <w:bookmarkStart w:id="1" w:name="__Fieldmark__6_415695924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156959241"/>
            <w:bookmarkStart w:id="3" w:name="__Fieldmark__7_415695924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4156959241"/>
            <w:bookmarkStart w:id="5" w:name="__Fieldmark__9_415695924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4156959241"/>
            <w:bookmarkStart w:id="7" w:name="__Fieldmark__10_415695924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4156959241"/>
            <w:bookmarkStart w:id="9" w:name="__Fieldmark__11_415695924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