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609044204"/>
            <w:bookmarkStart w:id="1" w:name="__Fieldmark__2_360904420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609044204"/>
            <w:bookmarkStart w:id="3" w:name="__Fieldmark__4_360904420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