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7710411"/>
      <w:bookmarkStart w:id="6" w:name="__Fieldmark__0_41771041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7710411"/>
      <w:bookmarkStart w:id="8" w:name="__Fieldmark__1_41771041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7710411"/>
      <w:bookmarkStart w:id="10" w:name="__Fieldmark__2_41771041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