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9388020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459746985"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