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5316398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316803012"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92523539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203467592"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126331766"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