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94833046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986946065"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884663846"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210579679"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894144224"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