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954096707"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214797242"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105256485"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173202884"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983878764"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