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05283875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488555237"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162214779"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52132482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605828315"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