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10B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>o spełnieniu priorytetu RRP/C</w:t>
      </w:r>
    </w:p>
    <w:p>
      <w:pPr>
        <w:pStyle w:val="Normal"/>
        <w:ind w:left="360" w:hanging="0"/>
        <w:jc w:val="center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(Wsparcie kształcenia ustawicznego w obszarach/branżach kluczowych dla rozwoju powiatu/województwa wskazanych w dokumentach strategicznych/planach rozwoju)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, że pracownicy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</w:t>
      </w:r>
      <w:r>
        <w:rPr>
          <w:rFonts w:cs="Arial"/>
          <w:lang w:val="pl-PL"/>
        </w:rPr>
        <w:t>..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PKD 2007 (przeważające):  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Wskazani do kształcenia ustawicznego w ramach Priorytetu C będą odbywać kształcenie ustawiczne zgodnie z tabelą: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       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Nazwa wnioskowanego kształcenia ustawiczneg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Obszar/branża kluczowa*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(przeważający kod pracodawcy wg PKD 2007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20"/>
          <w:szCs w:val="20"/>
          <w:lang w:val="pl-PL"/>
        </w:rPr>
        <w:t>*</w:t>
      </w:r>
      <w:r>
        <w:rPr>
          <w:b/>
          <w:sz w:val="18"/>
          <w:szCs w:val="18"/>
          <w:lang w:val="pl-PL"/>
        </w:rPr>
        <w:t>według poniższej tabeli: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bszar/branż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rzeważający kod pracodawcy  wg. PKD 20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PRZETWÓRSTWO PRZEMYSŁOW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SEKCJA C  kody od 10 do 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BUDOWNICTW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SEKCJA F kody od 41 do 43</w:t>
            </w:r>
          </w:p>
        </w:tc>
      </w:tr>
    </w:tbl>
    <w:p>
      <w:pPr>
        <w:pStyle w:val="Normal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9-05T11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