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C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3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zawodowego kształcenia ustawicznego w zidentyfikowanych w danym powiecie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ub województwie zawodach deficytowych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/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 xml:space="preserve">pracownicy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kazani do kształcenia w ramach Priorytetu nr 3 będą odbywać kształcenie w poniższych zawodach deficytowych </w:t>
      </w:r>
      <w:r>
        <w:rPr>
          <w:rFonts w:cs="Arial" w:ascii="Arial" w:hAnsi="Arial"/>
          <w:b/>
          <w:spacing w:val="-1"/>
          <w:lang w:val="pl-PL"/>
        </w:rPr>
        <w:t xml:space="preserve">zgodnie z </w:t>
      </w:r>
      <w:r>
        <w:rPr>
          <w:rFonts w:cs="Arial" w:ascii="Arial" w:hAnsi="Arial"/>
          <w:b/>
          <w:bCs/>
          <w:lang w:val="pl-PL"/>
        </w:rPr>
        <w:t>Barometrem Zawodów 2023 dla województwa wielkopolskiego lub Barometrem Zawodów 2023 dla miasta Leszna i powiatu leszczyńskiego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635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Nazwa wnioskowanego kształce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Zawód/zawody deficytowe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5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</w:tbl>
    <w:p>
      <w:pPr>
        <w:pStyle w:val="Normal"/>
        <w:ind w:right="338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spacing w:lineRule="auto" w:line="276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1-19T12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