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łącznik nr 6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warciu z pracownikami umów o kształcenie ustawicz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Oświadczam, że  umowa o kształcenie ustawiczne z pracownikiem/ami 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……</w:t>
      </w:r>
      <w:r>
        <w:rPr>
          <w:rFonts w:cs="Arial" w:ascii="Arial" w:hAnsi="Arial"/>
          <w:lang w:val="pl-PL"/>
        </w:rPr>
        <w:t>..…………………….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o której mowa w art. 69b, ust. 3 ustawy o promocji zatrudnienia i instytucjach rynku pracy                     (t.j. Dz.U. z 2023 r. poz. 735 z późn. zm.) zostanie przeze mnie podpisana nie później                          niż w  dniu  podpisania umowy z Powiatowym Urzędem Pracy w Lesznie dot. dofinansowania kształcenia ustawicznego w ramach KF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ości umowa winna zawierać warunki dotyczące nieukończenia kształcenia ustawicznego przez pracownika z powodu rozwiązania przez niego umowy o pracę                         lub rozwiązania z pracownikiem umowy na podstawie art. 52K z zobowiązaniem do zwrotu pracodawcy poniesionych kosztów na zasadach określonych w umowie, którą pracodawca zawarł z urzęd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10-23T06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