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54653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68258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91507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11757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03449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511255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68536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62328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7110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