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27331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421099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113039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34637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12981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73920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191746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61658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69975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